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 лютого 2026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говській Валентині Павлівні на встановлення тимчасової споруди площею 22,5 м2 (3.8м х 5.9м), для ведення підприємницької діяльності вздовж вулиці Київської,  в районі зупинки громадського транспорту «Автошкола» в напрямку Київ -Обухів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овською Валентиною Павл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22,5 м2 (3.8м х 5.9м), ФОП Луговській Валентині Пав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овській Валентині Пав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12:00Z</dcterms:created>
  <dc:creator>Marina</dc:creator>
  <dc:description/>
  <cp:keywords/>
  <dc:language>en-US</dc:language>
  <cp:lastModifiedBy>user13</cp:lastModifiedBy>
  <cp:lastPrinted>2026-02-10T15:23:00Z</cp:lastPrinted>
  <dcterms:modified xsi:type="dcterms:W3CDTF">2026-02-11T08:31:00Z</dcterms:modified>
  <cp:revision>5</cp:revision>
  <dc:subject/>
  <dc:title> </dc:title>
</cp:coreProperties>
</file>